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7. július 11-i ülésér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napirendi pont: </w:t>
        <w:tab/>
        <w:t>Anyakönyvi rendelet 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élegyháza Község Önkormányzata Képviselő-testülete a 2016. február 25-i ülésén a 9/2011.(I.28.) önkormányzati rendeletét hatályon kívül helyezte és új rendeletet alkotott a munkaidőn túli és hivatali helyiségen kívüli házasságkötések és családi események díjairól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 Kormányhivatal jelezte felénk, hogy a 7/2016.(II.26.) számú rendeletünk felülvizsgálatára van szükség, ugyanis a családi események, névadók díját nem származékos, hanem eredeti jogalkotói hatáskörben lehet szabályozni, és a mentességi feltételeknél pontosítani vagy hatályon kívül helyezni szükséges a különös méltánylást érdemlő körülményeke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entiekre tekintettel elkészítettük a módosító rendelet tervezetét, mely jelen munkaanyag mellékletét képez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Kérjük a Tisztelt Képviselő-testülettől a fentieknek megfelelő rendelet megalkotását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lléklet:</w:t>
        <w:tab/>
        <w:t xml:space="preserve"> - módosító rendelet tervezete</w: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</w:t>
      </w:r>
      <w:r>
        <w:rPr>
          <w:sz w:val="20"/>
          <w:szCs w:val="20"/>
        </w:rPr>
        <w:t>- tervezett módosításokkal egységes szerkezetbe foglalt alaprendel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ás ideje: 2017. július 1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1:00Z</dcterms:created>
  <dc:creator>Dr. Molnár Zsuzsanna</dc:creator>
  <dc:description/>
  <cp:keywords/>
  <dc:language>en-US</dc:language>
  <cp:lastModifiedBy>Dr. Molnar Zsuzsanna</cp:lastModifiedBy>
  <cp:lastPrinted>2014-01-13T14:14:00Z</cp:lastPrinted>
  <dcterms:modified xsi:type="dcterms:W3CDTF">2017-07-10T07:04:00Z</dcterms:modified>
  <cp:revision>13</cp:revision>
  <dc:subject/>
  <dc:title/>
</cp:coreProperties>
</file>